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comma 2 lettera a) del D. Lgs. n. 50/2016 per l’affidamento della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 xml:space="preserve">fornitura di n. 2 Nefroscopi percutanei universali e di n. 1 Nefroscopio rigido pediatrico e relativa assistenza tecnica triennale post-garanzia full risk per le necessità delle SS.CC. di Urologia dei Presidi Ospedalieri della Asl Taranto. 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– </w:t>
      </w:r>
      <w:r>
        <w:rPr>
          <w:rFonts w:eastAsia="Batang;바탕" w:cs="Arial" w:ascii="Arial" w:hAnsi="Arial"/>
          <w:b/>
          <w:sz w:val="22"/>
          <w:szCs w:val="22"/>
        </w:rPr>
        <w:t xml:space="preserve">CIG Z8527796B6.         </w:t>
      </w:r>
      <w:r>
        <w:rPr>
          <w:rFonts w:eastAsia="Batang;바탕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EFROSCOPIO PERCUTANEO UNIVERSA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EFROSCOPIO RIGIDO PEDIATRICO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3-07T12:37:00Z</dcterms:modified>
  <cp:revision>54</cp:revision>
  <dc:subject/>
  <dc:title>LOTTO N_____________</dc:title>
</cp:coreProperties>
</file>